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ute 64Kb intro by The Black 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dz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            code, textures, eph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           music, mp4 sound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x             pmode/vesa/vector stuph, eph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        code, phreaky phourier stu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y           "Shiva"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aak/Trepaan   Log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:    FrNzL           for monitor &amp; dr.foo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for being an extremely cool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for being the ultimate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rcraft frea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lein         for moving into our house (FI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for buying "mr. SkippyBallz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r            for arranging that GREAT warcraf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y in the freakin' hote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jaak           ge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x             for phone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ercial Stu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spread                                           j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spread for money                                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n CD                                             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n CD and sell it                                   n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n CD and sell it and give each of us a copy        ju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 the original thing                                 y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one single bit                                     n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, leech, watch &amp; enjoy                                 y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the freaks who really give a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material is not freeware. You are allowed to copy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's original, complete form,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payment of any kind may be charged for this produc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f products or services including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our authorization and official writte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ercial use, especially the industrial manufactur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orage media and their distribution without ou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,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program or the data files contained therein may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ied without 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take full responsibility for the operation of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nsequences thereof. We, the creators, cannot accep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mages or failures 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nz/Trepaan           je bent een botte kale a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ck Sjaak/Trepaan     je bent een botte behaarde a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 Netwerk Gnomen      shit man... ZIEK zijn jullie.... ZIEK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gende keer weer. het was ERG bo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be                  you fucking ninj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ople Invol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IRL-id              function()            SendYourTrash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e      Rogier Eijkelhof    bugfree code (?)      eykelhof@sci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     Linus Elman         devastating music     probe@techn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x       Jurjen Katsman      windows "code"        jurjenk@overflow.concept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  Patrick den Bekker  some sorta code       bekker@sci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y     Danny               graphi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jaak     Sick Sjaak          ?? gfx or something   010552@tfar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a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e  -&gt;     Rogier "de bulgaarse ninja" Eijkel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g. Weertsstraat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14 HR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+31 (0)26 4437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 -&gt;     Linus "de zw�edse phr�k" 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kh�llaregata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1 56 Mal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-&gt;   Patrick "de hongaarse kogelhapper" den B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g. Weertsstraat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14 HR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+31 (0)26 4437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x -&gt;       Jurjen "de engelse pad" Ka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b Morden Ha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y SM4 5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jaak -&gt;     Ronald "de arme bedelaar" van P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g. Weertsstraat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14 HR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+31 (0)26 4437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ople Rel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z : Sick Sjaak : Shay! : Kork : Bassie : Badvibes : BigL : W 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mond : Tim : Mux : Compile : Retrox : Twelve : Sarix : The P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 y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