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e har lavet en javademo i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vorfor er java s pisse langsom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fan@silkeborg.bib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 var dem der b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de os over den fattige frame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j til wog, carebear, no12, demon3d, raven, feather og de danske dr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 til fabio ciucci(ram jam) og markus stern(remedy) for h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.. de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so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